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227954966"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366273394"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